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. 14 Sec. 3:  Foreign Policy &amp; International Institutions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he United Nations</w:t>
        <w:br/>
        <w:t xml:space="preserve"> -Created in 1945</w:t>
        <w:br/>
        <w:t>-Successor to League of Nations</w:t>
        <w:br/>
        <w:t>-6 Main Divisions</w:t>
        <w:br/>
        <w:br/>
        <w:t>1) General Assembly</w:t>
        <w:br/>
        <w:t xml:space="preserve">     -advisory body, voluntary compliance</w:t>
        <w:br/>
        <w:t xml:space="preserve">     -each member nation gets 1 vote</w:t>
        <w:br/>
        <w:t xml:space="preserve">     -critical issues 2/3 vote</w:t>
        <w:br/>
        <w:t xml:space="preserve">     -most issues simple majority</w:t>
        <w:br/>
        <w:t xml:space="preserve"> </w:t>
        <w:br/>
        <w:t>2) Security Council</w:t>
        <w:br/>
        <w:t xml:space="preserve">    -15 member states</w:t>
        <w:br/>
        <w:t xml:space="preserve">    -5 permanent members: US, Russia, UK, China, France</w:t>
      </w:r>
    </w:p>
    <w:p>
      <w:pPr>
        <w:pStyle w:val="ListParagrap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all winners at end of WWII</w:t>
        <w:br/>
        <w:t xml:space="preserve">         -VETO POWER</w:t>
      </w:r>
    </w:p>
    <w:p>
      <w:pPr>
        <w:pStyle w:val="ListParagrap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10 regular members</w:t>
        <w:br/>
        <w:t xml:space="preserve">          -elected by General Assembly for 2 year terms</w:t>
        <w:br/>
        <w:t xml:space="preserve">    -Has authority to impose economic sanctions, order arms embargos, &amp; engage in peacekeeping and military action</w:t>
        <w:br/>
        <w:t xml:space="preserve">    -Any nation can bring issue or situation to S.C.</w:t>
      </w:r>
    </w:p>
    <w:p>
      <w:pPr>
        <w:pStyle w:val="ListParagrap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Supermajority to pass resolutions (9/15)</w:t>
        <w:br/>
      </w:r>
    </w:p>
    <w:p>
      <w:pPr>
        <w:pStyle w:val="ListParagraph"/>
        <w:rPr/>
      </w:pPr>
      <w:r>
        <w:rPr>
          <w:sz w:val="28"/>
          <w:szCs w:val="28"/>
        </w:rPr>
        <w:t>3) Economic &amp; Social Council (ESOSOC)</w:t>
        <w:br/>
        <w:t xml:space="preserve">    -addresses human welfare &amp; human rights</w:t>
        <w:br/>
        <w:t xml:space="preserve">    -coordinates dozens UN orgs &amp; 2,700+  NGOs</w:t>
        <w:br/>
        <w:t xml:space="preserve">    -goals: raise standard living &amp; universal respect human rights</w:t>
        <w:br/>
        <w:br/>
        <w:t>4) International Court of Justice (ICJ)</w:t>
        <w:br/>
        <w:t xml:space="preserve">    -aka World Court</w:t>
        <w:br/>
        <w:t xml:space="preserve">    -GA &amp; SC elect 15 judges </w:t>
        <w:br/>
        <w:t xml:space="preserve">    -Judges serve 9 yr. term, no 2 from same country</w:t>
        <w:br/>
        <w:t xml:space="preserve">    -Only member states can bring cases</w:t>
        <w:br/>
        <w:t xml:space="preserve">    -Participation voluntary</w:t>
        <w:br/>
        <w:t xml:space="preserve">         -If participate, bound by court’s decision</w:t>
        <w:br/>
        <w:t xml:space="preserve">    -Judgments based on international law</w:t>
        <w:br/>
        <w:t xml:space="preserve">         -decisions final, no appeals</w:t>
        <w:br/>
        <w:br/>
      </w:r>
    </w:p>
    <w:p>
      <w:pPr>
        <w:pStyle w:val="ListParagraph"/>
        <w:rPr/>
      </w:pPr>
      <w:r>
        <w:rPr>
          <w:sz w:val="28"/>
          <w:szCs w:val="28"/>
        </w:rPr>
        <w:br/>
        <w:br/>
        <w:br/>
        <w:t>5) Trusteeship Council</w:t>
        <w:br/>
        <w:t xml:space="preserve">     -Suspended in 1994</w:t>
        <w:br/>
        <w:t xml:space="preserve">     -Used for trust territories</w:t>
        <w:br/>
        <w:t xml:space="preserve">        -a colony or territory placed under administration by another country or countries</w:t>
        <w:br/>
        <w:t xml:space="preserve">        -11 at end of WWII, now none</w:t>
        <w:br/>
        <w:t xml:space="preserve">     -members 5 perm. members</w:t>
        <w:br/>
        <w:t xml:space="preserve">     -meets as needed</w:t>
        <w:br/>
        <w:br/>
        <w:t>6) Secretariat</w:t>
        <w:br/>
        <w:t xml:space="preserve">    -Administration &amp; coordination of UN efforts</w:t>
        <w:br/>
        <w:t xml:space="preserve">    -International civil service, staff only follow UN authority</w:t>
        <w:br/>
        <w:t xml:space="preserve">    -Secretary-General</w:t>
        <w:br/>
        <w:t xml:space="preserve">        -chief administrative officer at all meetings</w:t>
        <w:br/>
        <w:t xml:space="preserve">        -public face of the United Nations</w:t>
        <w:br/>
        <w:t xml:space="preserve">        -recommended by S.C. and voted on by G.A. for 5-yr term</w:t>
        <w:br/>
        <w:t xml:space="preserve">        -all 5 perm. members must approve</w:t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28"/>
          <w:szCs w:val="28"/>
        </w:rPr>
        <w:t xml:space="preserve">Other International Institutions </w:t>
        <w:br/>
        <w:t>-affiliated with UN, not part of it</w:t>
        <w:br/>
        <w:br/>
        <w:t>1) International Economic Organizations</w:t>
        <w:br/>
        <w:t xml:space="preserve">    -intergovernmental agencies</w:t>
        <w:br/>
        <w:br/>
        <w:t>a. World Trade Organization (WTO)</w:t>
        <w:br/>
        <w:t xml:space="preserve">     -premiere international trade organization</w:t>
        <w:br/>
        <w:t xml:space="preserve">     -151 members, 97% of world’s trade</w:t>
        <w:br/>
        <w:t xml:space="preserve">     -successor to GATT – General Agreement on Tariffs &amp; Trade</w:t>
        <w:br/>
        <w:t xml:space="preserve">     -must grant equal-access trade all members</w:t>
        <w:br/>
        <w:t xml:space="preserve">     -allows some tariffs and protectionism</w:t>
        <w:br/>
        <w:t xml:space="preserve">     -goal free trade</w:t>
        <w:br/>
        <w:br/>
        <w:t>b. International Monetary Fund (IMF)</w:t>
        <w:br/>
        <w:t xml:space="preserve">    -Est. 1944, help recovery WWII &amp; prevent another Great Depression</w:t>
        <w:br/>
        <w:t xml:space="preserve">    -Today: near global membership, loans money to less developed countries</w:t>
        <w:br/>
        <w:t xml:space="preserve">    -try to help debtor nations with short term loans &amp; tech. assistance as economic aid</w:t>
        <w:br/>
        <w:br/>
        <w:t>c. World Bank</w:t>
        <w:br/>
        <w:t xml:space="preserve">    -created reconstruction and aid developing nations</w:t>
        <w:br/>
        <w:t xml:space="preserve">    -long term loans &amp; tech. assistance to developing nations for specific projects</w:t>
        <w:br/>
        <w:t xml:space="preserve">    -works closely with IMF</w:t>
        <w:br/>
        <w:br/>
        <w:br/>
        <w:br/>
        <w:br/>
        <w:t>2) International Judicial Organizations</w:t>
        <w:br/>
        <w:t xml:space="preserve">    </w:t>
        <w:br/>
        <w:t>a. International Criminal Court</w:t>
        <w:br/>
        <w:t xml:space="preserve">    -est. 2002 for genocide, crimes against humanity, &amp; war crimes</w:t>
        <w:br/>
        <w:t xml:space="preserve">    -rulings based on international law</w:t>
        <w:br/>
        <w:t xml:space="preserve">    -treaty based, prosecutes individuals not countries</w:t>
        <w:br/>
        <w:t xml:space="preserve">    -takes cases is member state unwilling or unable</w:t>
        <w:br/>
        <w:t xml:space="preserve">    -UN SC can refer cases</w:t>
        <w:br/>
        <w:t xml:space="preserve">    -United States NOT a member</w:t>
        <w:br/>
        <w:t xml:space="preserve">    -headquarters in The Hague, Netherlands</w:t>
        <w:br/>
        <w:t xml:space="preserve">         -ICJ base here also</w:t>
        <w:br/>
        <w:br/>
        <w:t>b. International Tribunals</w:t>
        <w:br/>
        <w:t xml:space="preserve">    -Temporary, expire when cases end</w:t>
        <w:br/>
        <w:t xml:space="preserve">    -1993 ICT for Yugoslavia</w:t>
        <w:br/>
        <w:t xml:space="preserve">    -1994 ICT for Rwanda</w:t>
        <w:br/>
        <w:t xml:space="preserve">    -Set up in absence of an international criminal cour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0:09:00Z</dcterms:created>
  <dc:creator>Administratr</dc:creator>
  <dc:description/>
  <cp:keywords/>
  <dc:language>en-US</dc:language>
  <cp:lastModifiedBy>Administratr</cp:lastModifiedBy>
  <dcterms:modified xsi:type="dcterms:W3CDTF">2011-05-01T21:18:00Z</dcterms:modified>
  <cp:revision>4</cp:revision>
  <dc:subject/>
  <dc:title/>
</cp:coreProperties>
</file>